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4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Шумячского окружного Совета депутатов от 26.12.2025 г. № 291 «О бюджете муниципального образования  «Шумячский муниципальный округ»  Смоленской области  на  2026 год и на плановый период 2027 и 2028 годов» 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на плановый </w:t>
      </w:r>
    </w:p>
    <w:p>
      <w:pPr>
        <w:pStyle w:val="TextBody"/>
        <w:jc w:val="center"/>
        <w:rPr>
          <w:lang w:val="ru-RU"/>
        </w:rPr>
      </w:pPr>
      <w:r>
        <w:rPr>
          <w:b/>
        </w:rPr>
        <w:t>период 202</w:t>
      </w:r>
      <w:r>
        <w:rPr>
          <w:b/>
          <w:lang w:val="ru-RU"/>
        </w:rPr>
        <w:t>7</w:t>
      </w:r>
      <w:r>
        <w:rPr>
          <w:b/>
        </w:rPr>
        <w:t xml:space="preserve"> и 202</w:t>
      </w:r>
      <w:r>
        <w:rPr>
          <w:b/>
          <w:lang w:val="ru-RU"/>
        </w:rPr>
        <w:t>8</w:t>
      </w:r>
      <w:r>
        <w:rPr>
          <w:b/>
        </w:rPr>
        <w:t xml:space="preserve"> годо</w:t>
      </w:r>
      <w:r>
        <w:rPr>
          <w:b/>
          <w:lang w:val="ru-RU"/>
        </w:rPr>
        <w:t>в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17"/>
        <w:gridCol w:w="992"/>
        <w:gridCol w:w="544"/>
        <w:gridCol w:w="459"/>
        <w:gridCol w:w="708"/>
        <w:gridCol w:w="1418"/>
        <w:gridCol w:w="1407"/>
      </w:tblGrid>
      <w:tr>
        <w:trPr>
          <w:trHeight w:val="2821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417"/>
        <w:gridCol w:w="992"/>
        <w:gridCol w:w="567"/>
        <w:gridCol w:w="426"/>
        <w:gridCol w:w="708"/>
        <w:gridCol w:w="1418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lang w:val="en-US"/>
              </w:rPr>
            </w:pPr>
            <w:r>
              <w:rPr>
                <w:lang w:val="en-US"/>
              </w:rPr>
              <w:t>264 292 399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230 660 60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20 3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30 07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5 9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71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5 9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71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5 9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71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5 9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71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5 9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71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5 9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71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 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Поддержка семь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455 934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941 354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941 354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941 354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941 354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941 354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941 354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5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5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5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5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5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5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592 5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542 881,6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46 4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3 281,6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46 4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3 281,6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46 4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3 281,6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46 4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3 281,6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46 4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3 281,6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446 4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3 281,6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4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4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4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4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4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146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lang w:val="en-US"/>
              </w:rPr>
            </w:pPr>
            <w:r>
              <w:rPr>
                <w:lang w:val="en-US"/>
              </w:rPr>
              <w:t>148 952 6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57 846 065,4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 156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 156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 156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 156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 156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 156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lang w:val="en-US"/>
              </w:rPr>
            </w:pPr>
            <w:r>
              <w:rPr>
                <w:lang w:val="en-US"/>
              </w:rPr>
              <w:t>144 573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54 341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lang w:val="en-US"/>
              </w:rPr>
            </w:pPr>
            <w:r>
              <w:rPr>
                <w:lang w:val="en-US"/>
              </w:rPr>
              <w:t>144 573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54 341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lang w:val="en-US"/>
              </w:rPr>
            </w:pPr>
            <w:r>
              <w:rPr>
                <w:lang w:val="en-US"/>
              </w:rPr>
              <w:t>144 573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54 341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lang w:val="en-US"/>
              </w:rPr>
            </w:pPr>
            <w:r>
              <w:rPr>
                <w:lang w:val="en-US"/>
              </w:rPr>
              <w:t>144 573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54 341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lang w:val="en-US"/>
              </w:rPr>
            </w:pPr>
            <w:r>
              <w:rPr>
                <w:lang w:val="en-US"/>
              </w:rPr>
              <w:t>144 573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154 341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lang w:val="en-US"/>
              </w:rPr>
            </w:pPr>
            <w:r>
              <w:rPr>
                <w:lang w:val="en-US"/>
              </w:rPr>
              <w:t>144 573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54 341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01 811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2 140,4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01 811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2 140,4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01 811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2 140,4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01 811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2 140,4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01 811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2 140,4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01 811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2 140,4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199 4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7 48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36 30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4 30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36 30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4 30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 136 30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4 30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36 30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4 30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36 30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4 30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136 30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4 30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063 1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63 1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63 1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63 1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63 1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63 1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47 07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47 07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47 07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47 07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47 07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41 07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41 07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 065 24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93 91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5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5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5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5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1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1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1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1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1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1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6 02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4 69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6 02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4 69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6 02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4 69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26 02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4 69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60 42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9 09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760 42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9 09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6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6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6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6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6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16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16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685 2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985 2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907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32 1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907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32 1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907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32 1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907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32 1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907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32 1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907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32 1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907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32 1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70 3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28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70 3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28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70 3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28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70 3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28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70 3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28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70 3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28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870 3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28 2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88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88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88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88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88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88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088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88 6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3 7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88 6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3 7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88 6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3 7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88 6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3 7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88 6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3 7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88 6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3 7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88 62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3 7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0 7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830 7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0 7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830 7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0 7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29 7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29 7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23 59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59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22 59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22 59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22 59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22 59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22 59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3 59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3 59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lang w:val="en-US"/>
              </w:rPr>
            </w:pPr>
            <w:r>
              <w:rPr>
                <w:lang w:val="en-US"/>
              </w:rPr>
              <w:t>104 758 014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04 555 265,1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44 583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97 232,1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44 583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97 232,1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44 583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97 232,1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44 583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97 232,1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844 583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97 232,1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985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85 76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985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85 76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8 820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469,1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58 820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469,1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69 58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69 58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69 58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69 58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269 58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730 1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730 1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9 45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9 45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33 68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1 74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6 8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9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6 8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9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6 8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9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6 8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9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 5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 6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 5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 6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6 7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8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6 7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8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6 7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8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6 7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8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 5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 6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2 5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 62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263 45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63 45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63 45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63 45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63 45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63 45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63 45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63 45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деятельности МКУ "Централизованная бухгалтерия Шумячского муниципального округа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40 4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40 4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40 4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40 4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40 4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6 4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6 42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 766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 766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 766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 766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 766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 766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 766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1 766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1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1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1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1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1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1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1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1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80 053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9 733,8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6 7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6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6 7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6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6 7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6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6 7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6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6 7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6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6 7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6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6 7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6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3 333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3 333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3 333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3 333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3 333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3 333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3 333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32 4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2 4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0 8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0 8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0 8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0 8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0 8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0 8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0 83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3 6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3 6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3 6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3 6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3 6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3 6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3 68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7 9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7 9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7 9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7 9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7 9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7 9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7 9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42 8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2 86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78 42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78 42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78 42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78 42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78 42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68 42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68 42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4 44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4 44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4 44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4 44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4 44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4 44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4 44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6 978,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4 869,4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6 978,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4 869,4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 269,4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 269,4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 269,4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 269,4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2 5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 595,4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2 52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 595,4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67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67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8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8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8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8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8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8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8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3 178,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3 178,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3 178,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3 178,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3 178,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3 178,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26:00Z</dcterms:created>
  <dc:creator>k_pkp</dc:creator>
  <dc:description/>
  <cp:keywords/>
  <dc:language>en-US</dc:language>
  <cp:lastModifiedBy>Совет Деп. гор</cp:lastModifiedBy>
  <cp:lastPrinted>2034-02-08T10:41:00Z</cp:lastPrinted>
  <dcterms:modified xsi:type="dcterms:W3CDTF">2034-02-08T07:43:00Z</dcterms:modified>
  <cp:revision>61</cp:revision>
  <dc:subject/>
  <dc:title/>
</cp:coreProperties>
</file>